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муниципального образования Новокубанский район на 2020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9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69"/>
        <w:gridCol w:w="605"/>
        <w:gridCol w:w="567"/>
        <w:gridCol w:w="567"/>
        <w:gridCol w:w="1680"/>
        <w:gridCol w:w="576"/>
        <w:gridCol w:w="1417"/>
      </w:tblGrid>
      <w:tr>
        <w:trPr>
          <w:tblHeader w:val="true"/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99 267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49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49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9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9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9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Совета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 80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41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535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796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67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16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09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внутреннему финансовому контролю посел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1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1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размещению муниципального заказа посел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13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13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2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6 00 1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2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6 00 1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2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77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общественной инфраструктур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0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общественной инфраструк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0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0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7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7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оступа к информации о деятельности администрации муниципального образования Новокубанский район на телевидении, радио и в сети «Интернет»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оступа к информации о деятельности администрации муниципального образования Новокубанский район в периодических изданиях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1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1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1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1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крепление материально-технической базы архивного отдела администрации муниципального образования Новокубанский район на 2020-2022 го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4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4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обеспечение безопасного хранения документов архивного отдел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4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содержанию муниципальных архив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11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11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формированию и содержанию муниципальных архив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S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S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70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70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342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342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75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76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4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4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19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19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87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8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3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6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46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5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5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5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Краснодарского края </w:t>
              <w:br/>
              <w:t>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772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772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772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3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3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34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34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4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 окружающей сре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проект "Комплексная система обращения с твердыми коммунальными отходам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G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G2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G2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общественной инфраструк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общественной инфраструк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азание материальной помощи гражданам, попавшим в трудную жизненную ситуац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10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10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10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возможность систематически заниматься физической культурой и спорто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и реконструкция объектов социального назначения, включая проектные и изыскательские рабо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1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1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024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7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3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"Управление муниципальными финансам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3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3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3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2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"Управление муниципальными финансам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4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"Управление муниципальными финансам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 на поддержку местных инициатив по итогам краевого конкурс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поддержку местных инициати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9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9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8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1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1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1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5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внешнему муниципальному финансовому контролю посел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1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1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1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05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5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5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5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5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5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1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4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71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71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46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25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85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3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5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е  по приобретению жилого помещения в муниципальную собствен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5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5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4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Мероприятия по обеспечению жильем молодых семей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4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4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4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29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29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29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16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16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66 029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8 11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 308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 37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 37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 37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12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12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8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8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 33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 33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дополнительную помощь местным бюджетам для решения социально-значимых вопрос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29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29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 окружающей сре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3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32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32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32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 80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 77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 77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 00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72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72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2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2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9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9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5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9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5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9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23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23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 89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 89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47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6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дополнительную помощь местным бюджетам для решения социально-значимых вопрос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9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9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8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8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1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1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проект "Безопасность дорожного движения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приобретение автобусов и микроавтобусов для обеспечения подвоза учащихся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S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S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автобусов и микроавтобусов для обеспечения подвоза учащихс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11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11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 33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общественной инфраструк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 205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общественной инфраструк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5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5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ственной инфраструктуры муниципаль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 окружающей сре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76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69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2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2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 окружающей сре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162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85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финансирование средств резервного фонда администрации Краснодарского кра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2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2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резервного фонда администрац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2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2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6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средств резервного фонда администрац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2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2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резервного фонда администрац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2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2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641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9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4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19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29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5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35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5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5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166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2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2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L3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3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L3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3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R3 S2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R3 S2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крепление правопорядка, профилактика правонарушений и терроризм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1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1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1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1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1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</w:t>
              <w:br/>
              <w:t>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1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7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795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3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3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ети Кубан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 окружающей сре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85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85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80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80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60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59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30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30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1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1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8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8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библиотечного обслуживания населения, 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29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29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1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6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6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9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87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87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006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 окружающей сре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92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92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0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0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3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дополнительную помощь местным бюджетам для решения социально-значимых вопрос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29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29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85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85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плату труда инструкторов по спорту в муниципальных образованиях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ащение объектов спортивной инфраструктуры спортивно технологическим оборудованием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7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7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7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7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вопросам семьи и детств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 657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98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98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98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98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98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диновременного пособия детям 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Краснодарского края на выплату единовременного пособия на ремонт жилых помещений, принадлежащих детям 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-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93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559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5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538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6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6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6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7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37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5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и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53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53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9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ab/>
        <w:t xml:space="preserve">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right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DE9D9" w:val="clear"/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before="280" w:after="280"/>
      <w:jc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before="280" w:after="280"/>
      <w:jc w:val="center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before="280" w:after="280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before="280" w:after="280"/>
      <w:jc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280" w:after="28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280" w:after="280"/>
      <w:jc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280" w:after="280"/>
      <w:jc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280" w:after="280"/>
      <w:jc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9:00Z</dcterms:created>
  <dc:creator>zhanova</dc:creator>
  <dc:description/>
  <cp:keywords/>
  <dc:language>en-US</dc:language>
  <cp:lastModifiedBy>Христозова Антонина</cp:lastModifiedBy>
  <cp:lastPrinted>2020-11-27T12:24:00Z</cp:lastPrinted>
  <dcterms:modified xsi:type="dcterms:W3CDTF">2020-12-01T14:38:00Z</dcterms:modified>
  <cp:revision>464</cp:revision>
  <dc:subject/>
  <dc:title/>
</cp:coreProperties>
</file>